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6446520</wp:posOffset>
                </wp:positionV>
                <wp:extent cx="3487420" cy="1530350"/>
                <wp:effectExtent l="635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7320" cy="1530360"/>
                          <a:chOff x="0" y="0"/>
                          <a:chExt cx="3487320" cy="1530360"/>
                        </a:xfrm>
                      </wpg:grpSpPr>
                      <wps:wsp>
                        <wps:cNvSpPr/>
                        <wps:spPr>
                          <a:xfrm>
                            <a:off x="0" y="162720"/>
                            <a:ext cx="3487320" cy="1367640"/>
                          </a:xfrm>
                          <a:prstGeom prst="roundRect">
                            <a:avLst>
                              <a:gd name="adj" fmla="val 11639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040" y="353160"/>
                            <a:ext cx="3261240" cy="98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960" y="0"/>
                              <a:ext cx="3225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500"/>
                                  <w:jc w:val="distribute"/>
                                  <w:rPr/>
                                </w:pPr>
                                <w:r>
                                  <w:rPr>
                                    <w:sz w:val="40"/>
                                    <w:kern w:val="2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○○○○○○○学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16520"/>
                              <a:ext cx="3255480" cy="17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3656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pacing w:val="-10"/>
                                      <w:sz w:val="23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〒000-0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5680" y="0"/>
                                <a:ext cx="24498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○○○○○○○○○○○○○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20560" y="657000"/>
                              <a:ext cx="184104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0436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30"/>
                                      <w:sz w:val="24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ＴＥＬ．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6360" y="0"/>
                                <a:ext cx="135432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03-1234-567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20560" y="853200"/>
                              <a:ext cx="184104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0436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20"/>
                                      <w:sz w:val="24"/>
                                      <w:szCs w:val="20"/>
                                      <w:caps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ＦＡＸ</w:t>
                                  </w:r>
                                  <w:r>
                                    <w:rPr>
                                      <w:kern w:val="2"/>
                                      <w:spacing w:val="20"/>
                                      <w:sz w:val="24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．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6360" y="0"/>
                                <a:ext cx="135432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03-1234-567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30880" y="0"/>
                            <a:ext cx="1604520" cy="15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33160" y="0"/>
                              <a:ext cx="1713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日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440" y="0"/>
                              <a:ext cx="1713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6800" y="0"/>
                              <a:ext cx="1713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8520" y="0"/>
                              <a:ext cx="2095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81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8920" y="0"/>
                              <a:ext cx="2095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pt;margin-top:507.6pt;width:274.6pt;height:120.5pt" coordorigin="82,10152" coordsize="5492,2410">
                <v:roundrect id="shape_0" stroked="t" o:allowincell="f" style="position:absolute;left:82;top:10408;width:5491;height:2153;mso-wrap-style:none;v-text-anchor:middle">
                  <v:fill o:detectmouseclick="t" on="false"/>
                  <v:stroke color="black" weight="12600" joinstyle="miter" endcap="flat"/>
                  <w10:wrap type="none"/>
                </v:roundrect>
                <v:group id="shape_0" style="position:absolute;left:260;top:10708;width:5136;height:155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09;top:10708;width:5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500"/>
                            <w:jc w:val="distribute"/>
                            <w:rPr/>
                          </w:pPr>
                          <w:r>
                            <w:rPr>
                              <w:sz w:val="40"/>
                              <w:kern w:val="2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○○○○○○○学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60;top:11364;width:5127;height:283">
                    <v:shape id="shape_0" stroked="f" o:allowincell="f" style="position:absolute;left:260;top:11364;width:1159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pacing w:val="-10"/>
                                <w:sz w:val="23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〒000-0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29;top:11364;width:3857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○○○○○○○○○○○○○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97;top:11743;width:2898;height:210">
                    <v:shape id="shape_0" stroked="f" o:allowincell="f" style="position:absolute;left:2497;top:11743;width:793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30"/>
                                <w:sz w:val="24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ＴＥＬ．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63;top:11743;width:213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distribute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03-1234-567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97;top:12052;width:2898;height:210">
                    <v:shape id="shape_0" stroked="f" o:allowincell="f" style="position:absolute;left:2497;top:12052;width:793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24"/>
                                <w:szCs w:val="20"/>
                                <w:caps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ＦＡＸ</w:t>
                            </w:r>
                            <w:r>
                              <w:rPr>
                                <w:kern w:val="2"/>
                                <w:spacing w:val="20"/>
                                <w:sz w:val="24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．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63;top:12052;width:213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distribute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03-1234-567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808;top:10152;width:2527;height:240">
                  <v:shape id="shape_0" stroked="f" o:allowincell="f" style="position:absolute;left:5065;top:10152;width:26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3;top:10152;width:26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9;top:10152;width:26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1;top:10152;width:32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8;top:10152;width:689;height:2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0;top:10152;width:329;height:2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8815</wp:posOffset>
                </wp:positionH>
                <wp:positionV relativeFrom="paragraph">
                  <wp:posOffset>487680</wp:posOffset>
                </wp:positionV>
                <wp:extent cx="1727835" cy="288290"/>
                <wp:effectExtent l="6350" t="6350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0" cy="288360"/>
                          <a:chOff x="0" y="0"/>
                          <a:chExt cx="1728000" cy="288360"/>
                        </a:xfrm>
                      </wpg:grpSpPr>
                      <wpg:grpSp>
                        <wpg:cNvGrpSpPr/>
                        <wpg:grpSpPr>
                          <a:xfrm>
                            <a:off x="41400" y="36360"/>
                            <a:ext cx="162684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512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8400" y="0"/>
                              <a:ext cx="83808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2800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88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216000" cy="288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0"/>
                              <a:ext cx="216000" cy="288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0"/>
                              <a:ext cx="21600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880" y="0"/>
                              <a:ext cx="21600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0"/>
                              <a:ext cx="21600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0"/>
                              <a:ext cx="21600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142920"/>
                              <a:ext cx="52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45pt;margin-top:38.4pt;width:136.05pt;height:22.7pt" coordorigin="3069,768" coordsize="2721,454">
                <v:group id="shape_0" style="position:absolute;left:3134;top:825;width:2562;height:333">
                  <v:shape id="shape_0" stroked="f" o:allowincell="f" style="position:absolute;left:3134;top:825;width:1015;height:33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6;top:825;width:1319;height:33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69;top:768;width:2721;height:454">
                  <v:rect id="shape_0" stroked="t" o:allowincell="f" style="position:absolute;left:3069;top:768;width:339;height:453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466;top:768;width:339;height:453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863;top:768;width:339;height:453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4288;top:768;width:339;height:45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675;top:768;width:339;height:45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062;top:768;width:339;height:45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450;top:768;width:339;height:45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201,993" to="4283,9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6804" w:h="14799"/>
      <w:pgMar w:left="567" w:right="567" w:gutter="0" w:header="0" w:top="147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イワタ中太楷書体">
    <w:altName w:val="ＭＳ Ｐ明朝"/>
    <w:charset w:val="80"/>
    <w:family w:val="script"/>
    <w:pitch w:val="default"/>
  </w:font>
  <w:font w:name="ＭＳ Ｐゴシック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jc w:val="center"/>
      <w:outlineLvl w:val="0"/>
    </w:pPr>
    <w:rPr>
      <w:rFonts w:ascii="Times New Roman" w:hAnsi="Times New Roman"/>
      <w:sz w:val="50"/>
    </w:rPr>
  </w:style>
  <w:style w:type="character" w:styleId="Style13">
    <w:name w:val="段落フォント"/>
    <w:qFormat/>
    <w:rPr/>
  </w:style>
  <w:style w:type="character" w:styleId="PageNumber">
    <w:name w:val="Page Number"/>
    <w:rPr>
      <w:rFonts w:eastAsia="ＭＳ 明朝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  <w:jc w:val="distribute"/>
    </w:pPr>
    <w:rPr>
      <w:rFonts w:ascii="イワタ中太楷書体;ＭＳ Ｐ明朝" w:hAnsi="イワタ中太楷書体;ＭＳ Ｐ明朝" w:eastAsia="イワタ中太楷書体;ＭＳ Ｐ明朝"/>
      <w:sz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190"/>
      <w:jc w:val="distribute"/>
    </w:pPr>
    <w:rPr>
      <w:rFonts w:ascii="イワタ中太楷書体;ＭＳ Ｐ明朝" w:hAnsi="イワタ中太楷書体;ＭＳ Ｐ明朝" w:eastAsia="イワタ中太楷書体;ＭＳ Ｐ明朝"/>
      <w:sz w:val="19"/>
    </w:rPr>
  </w:style>
  <w:style w:type="paragraph" w:styleId="3">
    <w:name w:val="本文 3"/>
    <w:basedOn w:val="Normal"/>
    <w:qFormat/>
    <w:pPr>
      <w:spacing w:lineRule="exact" w:line="280"/>
    </w:pPr>
    <w:rPr>
      <w:rFonts w:ascii="イワタ中太楷書体;ＭＳ Ｐ明朝" w:hAnsi="イワタ中太楷書体;ＭＳ Ｐ明朝" w:eastAsia="イワタ中太楷書体;ＭＳ Ｐ明朝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4:48:00Z</dcterms:created>
  <dc:creator>原稿センター</dc:creator>
  <dc:description/>
  <cp:keywords/>
  <dc:language>en-US</dc:language>
  <cp:lastModifiedBy>sakamoto takako</cp:lastModifiedBy>
  <cp:lastPrinted>2009-09-03T15:12:00Z</cp:lastPrinted>
  <dcterms:modified xsi:type="dcterms:W3CDTF">2013-06-20T04:48:00Z</dcterms:modified>
  <cp:revision>2</cp:revision>
  <dc:subject/>
  <dc:title/>
</cp:coreProperties>
</file>