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22440</wp:posOffset>
                </wp:positionH>
                <wp:positionV relativeFrom="page">
                  <wp:posOffset>839470</wp:posOffset>
                </wp:positionV>
                <wp:extent cx="136525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ascii="ＭＳ ゴシック" w:hAnsi="ＭＳ ゴシック" w:eastAsia="ＭＳ ゴシック"/>
                                <w:sz w:val="38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3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8.15pt;mso-wrap-distance-left:9.05pt;mso-wrap-distance-right:9.05pt;mso-wrap-distance-top:0pt;mso-wrap-distance-bottom:0pt;margin-top:66.1pt;mso-position-vertical-relative:page;margin-left:5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ascii="ＭＳ ゴシック" w:hAnsi="ＭＳ ゴシック" w:eastAsia="ＭＳ ゴシック"/>
                          <w:sz w:val="38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215900</wp:posOffset>
                </wp:positionV>
                <wp:extent cx="3002915" cy="457200"/>
                <wp:effectExtent l="6985" t="698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457200"/>
                          <a:chOff x="0" y="0"/>
                          <a:chExt cx="30027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2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0"/>
                              <a:ext cx="37512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0"/>
                              <a:ext cx="37512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226080"/>
                              <a:ext cx="9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27939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7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320" y="12600"/>
                              <a:ext cx="14670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7pt;width:236.45pt;height:36pt" coordorigin="7320,340" coordsize="4729,720">
                <v:group id="shape_0" style="position:absolute;left:7320;top:340;width:4729;height:719">
                  <v:rect id="shape_0" stroked="t" o:allowincell="f" style="position:absolute;left:7320;top:340;width:590;height:71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010;top:340;width:589;height:71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699;top:340;width:590;height:71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439;top:340;width:589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111;top:340;width:589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784;top:340;width:589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458;top:340;width:590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287,696" to="9430,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80;top:340;width:4401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80;top:340;width:164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0;top:360;width:2309;height:6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99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0</wp:posOffset>
                </wp:positionH>
                <wp:positionV relativeFrom="paragraph">
                  <wp:posOffset>393700</wp:posOffset>
                </wp:positionV>
                <wp:extent cx="6191885" cy="1829435"/>
                <wp:effectExtent l="13335" t="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1829520"/>
                          <a:chOff x="0" y="0"/>
                          <a:chExt cx="6192000" cy="182952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6192000" cy="1746720"/>
                          </a:xfrm>
                          <a:prstGeom prst="roundRect">
                            <a:avLst>
                              <a:gd name="adj" fmla="val 12074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6000" y="0"/>
                            <a:ext cx="1278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7" w:right="34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平成  年  月 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31pt;width:487.55pt;height:144.05pt" coordorigin="1360,620" coordsize="9751,2881">
                <v:roundrect id="shape_0" stroked="t" o:allowincell="f" style="position:absolute;left:1360;top:750;width:9750;height:2750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shape id="shape_0" fillcolor="white" stroked="f" o:allowincell="f" style="position:absolute;left:8645;top:620;width:201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left="57" w:right="34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平成  年  月  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0</wp:posOffset>
                </wp:positionH>
                <wp:positionV relativeFrom="paragraph">
                  <wp:posOffset>825500</wp:posOffset>
                </wp:positionV>
                <wp:extent cx="5264150" cy="1219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1219320"/>
                          <a:chOff x="0" y="0"/>
                          <a:chExt cx="5264280" cy="1219320"/>
                        </a:xfrm>
                      </wpg:grpSpPr>
                      <wpg:grpSp>
                        <wpg:cNvGrpSpPr/>
                        <wpg:grpSpPr>
                          <a:xfrm>
                            <a:off x="815400" y="749160"/>
                            <a:ext cx="3632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640"/>
                              <a:ext cx="81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distribute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-8"/>
                                    <w:sz w:val="28"/>
                                    <w:szCs w:val="28"/>
                                    <w:rFonts w:ascii="ＭＳ Ｐ明朝" w:hAnsi="ＭＳ Ｐ明朝" w:eastAsia="ＭＳ Ｐ明朝" w:cs="Times New Roman"/>
                                    <w:color w:val="auto"/>
                                    <w:lang w:val="en-US" w:eastAsia="ja-JP" w:bidi="ar-SA"/>
                                  </w:rPr>
                                  <w:t>〒000-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160" y="0"/>
                              <a:ext cx="2720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6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○○○○○○○○○○○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5680" y="1041480"/>
                            <a:ext cx="45543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120"/>
                              <a:ext cx="2133720" cy="16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520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34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ＴＥＬ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040" y="0"/>
                                <a:ext cx="160668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（03）1234-567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8480" y="0"/>
                              <a:ext cx="2135520" cy="17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3280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36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ＦＡＸ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9200" y="12600"/>
                                <a:ext cx="160668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（03）1234-567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2642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62040" y="0"/>
                              <a:ext cx="3701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0"/>
                                  <w:jc w:val="distribute"/>
                                  <w:rPr/>
                                </w:pPr>
                                <w:r>
                                  <w:rPr>
                                    <w:sz w:val="76"/>
                                    <w:kern w:val="2"/>
                                    <w:szCs w:val="76"/>
                                    <w:rFonts w:ascii="Times New Roman" w:hAnsi="Times New Roman" w:eastAsia="ＭＳ Ｐゴシック" w:cs="Times New Roman"/>
                                    <w:color w:val="auto"/>
                                    <w:lang w:val="en-US" w:eastAsia="ja-JP" w:bidi="ar-SA"/>
                                  </w:rPr>
                                  <w:t>○○○○○学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1467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560"/>
                                  <w:jc w:val="distribute"/>
                                  <w:rPr/>
                                </w:pPr>
                                <w:r>
                                  <w:rPr>
                                    <w:sz w:val="52"/>
                                    <w:kern w:val="2"/>
                                    <w:szCs w:val="52"/>
                                    <w:rFonts w:ascii="Times New Roman" w:hAnsi="Times New Roman" w:eastAsia="ＭＳ Ｐゴシック" w:cs="Times New Roman"/>
                                    <w:color w:val="auto"/>
                                    <w:lang w:val="en-US" w:eastAsia="ja-JP" w:bidi="ar-SA"/>
                                  </w:rPr>
                                  <w:t>○○○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65pt;width:414.5pt;height:96pt" coordorigin="2090,1300" coordsize="8290,1920">
                <v:group id="shape_0" style="position:absolute;left:3374;top:2480;width:5719;height:360">
                  <v:shape id="shape_0" stroked="f" o:allowincell="f" style="position:absolute;left:3374;top:2536;width:1284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distribute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-8"/>
                              <w:sz w:val="28"/>
                              <w:szCs w:val="28"/>
                              <w:rFonts w:ascii="ＭＳ Ｐ明朝" w:hAnsi="ＭＳ Ｐ明朝" w:eastAsia="ＭＳ Ｐ明朝" w:cs="Times New Roman"/>
                              <w:color w:val="auto"/>
                              <w:lang w:val="en-US" w:eastAsia="ja-JP" w:bidi="ar-SA"/>
                            </w:rPr>
                            <w:t>〒000-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9;top:2480;width:42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6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○○○○○○○○○○○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50;top:2940;width:7172;height:280">
                  <v:group id="shape_0" style="position:absolute;left:2650;top:2950;width:3360;height:260">
                    <v:shape id="shape_0" stroked="f" o:allowincell="f" style="position:absolute;left:2650;top:2950;width:889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34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ＴＥＬ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80;top:2950;width:2529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（03）1234-56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59;top:2940;width:3364;height:280">
                    <v:shape id="shape_0" stroked="f" o:allowincell="f" style="position:absolute;left:6459;top:2940;width:838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36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ＦＡＸ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92;top:2960;width:2529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（03）1234-56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90;top:1300;width:8290;height:720">
                  <v:shape id="shape_0" stroked="f" o:allowincell="f" style="position:absolute;left:4550;top:1300;width:58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0"/>
                            <w:jc w:val="distribute"/>
                            <w:rPr/>
                          </w:pPr>
                          <w:r>
                            <w:rPr>
                              <w:sz w:val="76"/>
                              <w:kern w:val="2"/>
                              <w:szCs w:val="76"/>
                              <w:rFonts w:ascii="Times New Roman" w:hAnsi="Times New Roman" w:eastAsia="ＭＳ Ｐゴシック" w:cs="Times New Roman"/>
                              <w:color w:val="auto"/>
                              <w:lang w:val="en-US" w:eastAsia="ja-JP" w:bidi="ar-SA"/>
                            </w:rPr>
                            <w:t>○○○○○学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0;top:1480;width:23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60"/>
                            <w:jc w:val="distribute"/>
                            <w:rPr/>
                          </w:pPr>
                          <w:r>
                            <w:rPr>
                              <w:sz w:val="52"/>
                              <w:kern w:val="2"/>
                              <w:szCs w:val="52"/>
                              <w:rFonts w:ascii="Times New Roman" w:hAnsi="Times New Roman" w:eastAsia="ＭＳ Ｐゴシック" w:cs="Times New Roman"/>
                              <w:color w:val="auto"/>
                              <w:lang w:val="en-US" w:eastAsia="ja-JP" w:bidi="ar-SA"/>
                            </w:rPr>
                            <w:t>○○○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3608" w:h="21092"/>
      <w:pgMar w:left="567" w:right="567" w:gutter="0" w:header="0" w:top="22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イワタ中太楷書体">
    <w:altName w:val="ＭＳ Ｐ明朝"/>
    <w:charset w:val="80"/>
    <w:family w:val="script"/>
    <w:pitch w:val="default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Times New Roman" w:hAnsi="Times New Roman"/>
      <w:sz w:val="5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rPr>
      <w:rFonts w:eastAsia="ＭＳ 明朝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distribute"/>
    </w:pPr>
    <w:rPr>
      <w:rFonts w:ascii="イワタ中太楷書体;ＭＳ Ｐ明朝" w:hAnsi="イワタ中太楷書体;ＭＳ Ｐ明朝" w:eastAsia="イワタ中太楷書体;ＭＳ Ｐ明朝"/>
      <w:sz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90"/>
      <w:jc w:val="distribute"/>
    </w:pPr>
    <w:rPr>
      <w:rFonts w:ascii="イワタ中太楷書体;ＭＳ Ｐ明朝" w:hAnsi="イワタ中太楷書体;ＭＳ Ｐ明朝" w:eastAsia="イワタ中太楷書体;ＭＳ Ｐ明朝"/>
      <w:sz w:val="19"/>
    </w:rPr>
  </w:style>
  <w:style w:type="paragraph" w:styleId="3">
    <w:name w:val="本文 3"/>
    <w:basedOn w:val="Normal"/>
    <w:qFormat/>
    <w:pPr>
      <w:spacing w:lineRule="exact" w:line="210"/>
      <w:jc w:val="distribute"/>
    </w:pPr>
    <w:rPr>
      <w:rFonts w:ascii="ＭＳ ゴシック" w:hAnsi="ＭＳ ゴシック" w:eastAsia="ＭＳ ゴシック"/>
    </w:rPr>
  </w:style>
  <w:style w:type="paragraph" w:styleId="Style1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56:00Z</dcterms:created>
  <dc:creator>原稿センター</dc:creator>
  <dc:description/>
  <cp:keywords/>
  <dc:language>en-US</dc:language>
  <cp:lastModifiedBy>sakamoto takako</cp:lastModifiedBy>
  <cp:lastPrinted>2009-09-03T11:51:00Z</cp:lastPrinted>
  <dcterms:modified xsi:type="dcterms:W3CDTF">2013-06-20T04:50:00Z</dcterms:modified>
  <cp:revision>7</cp:revision>
  <dc:subject/>
  <dc:title/>
</cp:coreProperties>
</file>