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22440</wp:posOffset>
                </wp:positionH>
                <wp:positionV relativeFrom="page">
                  <wp:posOffset>839470</wp:posOffset>
                </wp:positionV>
                <wp:extent cx="1365250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rFonts w:ascii="ＭＳ ゴシック;MS Gothic" w:hAnsi="ＭＳ ゴシック;MS Gothic" w:eastAsia="ＭＳ ゴシック;MS Gothic"/>
                                <w:sz w:val="38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3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8.15pt;mso-wrap-distance-left:9.05pt;mso-wrap-distance-right:9.05pt;mso-wrap-distance-top:0pt;mso-wrap-distance-bottom:0pt;margin-top:66.1pt;mso-position-vertical-relative:page;margin-left:53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rFonts w:ascii="ＭＳ ゴシック;MS Gothic" w:hAnsi="ＭＳ ゴシック;MS Gothic" w:eastAsia="ＭＳ ゴシック;MS Gothic"/>
                          <w:sz w:val="38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215900</wp:posOffset>
                </wp:positionV>
                <wp:extent cx="3002915" cy="457200"/>
                <wp:effectExtent l="6985" t="698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760" cy="457200"/>
                          <a:chOff x="0" y="0"/>
                          <a:chExt cx="30027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276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456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0"/>
                              <a:ext cx="374760" cy="456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0"/>
                              <a:ext cx="375120" cy="456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0"/>
                              <a:ext cx="37476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0"/>
                              <a:ext cx="37476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0" y="0"/>
                              <a:ext cx="37476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0"/>
                              <a:ext cx="37512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226080"/>
                              <a:ext cx="9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27939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7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320" y="12600"/>
                              <a:ext cx="14670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17pt;width:236.45pt;height:36pt" coordorigin="7320,340" coordsize="4729,720">
                <v:group id="shape_0" style="position:absolute;left:7320;top:340;width:4729;height:719">
                  <v:rect id="shape_0" stroked="t" o:allowincell="f" style="position:absolute;left:7320;top:340;width:590;height:71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010;top:340;width:589;height:71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699;top:340;width:590;height:71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439;top:340;width:589;height:7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111;top:340;width:589;height:7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784;top:340;width:589;height:7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1458;top:340;width:590;height:71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9287,696" to="9430,6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480;top:340;width:4401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80;top:340;width:164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0;top:360;width:2309;height:6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851"/>
          <w:tab w:val="left" w:pos="9900" w:leader="none"/>
        </w:tabs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3600</wp:posOffset>
                </wp:positionH>
                <wp:positionV relativeFrom="paragraph">
                  <wp:posOffset>240030</wp:posOffset>
                </wp:positionV>
                <wp:extent cx="6191885" cy="1983105"/>
                <wp:effectExtent l="13335" t="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1983240"/>
                          <a:chOff x="0" y="0"/>
                          <a:chExt cx="6192000" cy="1983240"/>
                        </a:xfrm>
                      </wpg:grpSpPr>
                      <wpg:grpSp>
                        <wpg:cNvGrpSpPr/>
                        <wpg:grpSpPr>
                          <a:xfrm>
                            <a:off x="1278720" y="1335240"/>
                            <a:ext cx="36320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5640"/>
                              <a:ext cx="81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distribute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pacing w:val="-8"/>
                                    <w:sz w:val="28"/>
                                    <w:szCs w:val="28"/>
                                    <w:rFonts w:ascii="ＭＳ Ｐ明朝" w:hAnsi="ＭＳ Ｐ明朝" w:eastAsia="ＭＳ Ｐ明朝" w:cs="Times New Roman"/>
                                    <w:color w:val="auto"/>
                                    <w:lang w:val="en-US" w:eastAsia="ja-JP" w:bidi="ar-SA"/>
                                  </w:rPr>
                                  <w:t>〒000-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1520" y="0"/>
                              <a:ext cx="2720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6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○○○○○○○○○○○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9000" y="1627560"/>
                            <a:ext cx="4554360" cy="1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120"/>
                              <a:ext cx="2133720" cy="16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520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34"/>
                                      <w:sz w:val="28"/>
                                      <w:szCs w:val="28"/>
                                      <w:rFonts w:ascii="ＭＳ Ｐ明朝" w:hAnsi="ＭＳ Ｐ明朝" w:eastAsia="ＭＳ Ｐ明朝" w:cs="Times New Roman"/>
                                      <w:color w:val="auto"/>
                                      <w:lang w:val="en-US" w:eastAsia="ja-JP" w:bidi="ar-SA"/>
                                    </w:rPr>
                                    <w:t>ＴＥＬ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7040" y="0"/>
                                <a:ext cx="160668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ＭＳ Ｐ明朝" w:hAnsi="ＭＳ Ｐ明朝" w:eastAsia="ＭＳ Ｐ明朝" w:cs="Times New Roman"/>
                                      <w:color w:val="auto"/>
                                      <w:lang w:val="en-US" w:eastAsia="ja-JP" w:bidi="ar-SA"/>
                                    </w:rPr>
                                    <w:t>（03）1234-567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8840" y="0"/>
                              <a:ext cx="2135520" cy="17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3280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36"/>
                                      <w:sz w:val="28"/>
                                      <w:szCs w:val="28"/>
                                      <w:rFonts w:ascii="ＭＳ Ｐ明朝" w:hAnsi="ＭＳ Ｐ明朝" w:eastAsia="ＭＳ Ｐ明朝" w:cs="Times New Roman"/>
                                      <w:color w:val="auto"/>
                                      <w:lang w:val="en-US" w:eastAsia="ja-JP" w:bidi="ar-SA"/>
                                    </w:rPr>
                                    <w:t>ＦＡＸ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840" y="12600"/>
                                <a:ext cx="160668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ＭＳ Ｐ明朝" w:hAnsi="ＭＳ Ｐ明朝" w:eastAsia="ＭＳ Ｐ明朝" w:cs="Times New Roman"/>
                                      <w:color w:val="auto"/>
                                      <w:lang w:val="en-US" w:eastAsia="ja-JP" w:bidi="ar-SA"/>
                                    </w:rPr>
                                    <w:t>（03）1234-567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90840" y="586080"/>
                            <a:ext cx="5036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0"/>
                                <w:jc w:val="distribute"/>
                                <w:rPr/>
                              </w:pPr>
                              <w:r>
                                <w:rPr>
                                  <w:sz w:val="76"/>
                                  <w:kern w:val="2"/>
                                  <w:szCs w:val="76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○○○○○○株式会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6160"/>
                            <a:ext cx="6192000" cy="1746720"/>
                          </a:xfrm>
                          <a:prstGeom prst="roundRect">
                            <a:avLst>
                              <a:gd name="adj" fmla="val 12074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3760" y="0"/>
                            <a:ext cx="22417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57" w:right="34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ＭＳ Ｐ明朝" w:hAnsi="ＭＳ Ｐ明朝" w:eastAsia="ＭＳ Ｐ明朝" w:cs="Times New Roman"/>
                                  <w:color w:val="auto"/>
                                  <w:lang w:val="en-US" w:eastAsia="ja-JP" w:bidi="ar-SA"/>
                                </w:rPr>
                                <w:t>　　　　  年 　　 月  　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18.9pt;width:487.55pt;height:156.15pt" coordorigin="1360,378" coordsize="9751,3123">
                <v:group id="shape_0" style="position:absolute;left:3374;top:2481;width:5720;height:360">
                  <v:shape id="shape_0" stroked="f" o:allowincell="f" style="position:absolute;left:3374;top:2537;width:1284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distribute"/>
                            <w:rPr/>
                          </w:pPr>
                          <w:r>
                            <w:rPr>
                              <w:w w:val="90"/>
                              <w:kern w:val="2"/>
                              <w:spacing w:val="-8"/>
                              <w:sz w:val="28"/>
                              <w:szCs w:val="28"/>
                              <w:rFonts w:ascii="ＭＳ Ｐ明朝" w:hAnsi="ＭＳ Ｐ明朝" w:eastAsia="ＭＳ Ｐ明朝" w:cs="Times New Roman"/>
                              <w:color w:val="auto"/>
                              <w:lang w:val="en-US" w:eastAsia="ja-JP" w:bidi="ar-SA"/>
                            </w:rPr>
                            <w:t>〒000-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9;top:2481;width:428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6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○○○○○○○○○○○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50;top:2941;width:7172;height:280">
                  <v:group id="shape_0" style="position:absolute;left:2650;top:2951;width:3360;height:260">
                    <v:shape id="shape_0" stroked="f" o:allowincell="f" style="position:absolute;left:2650;top:2951;width:889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34"/>
                                <w:sz w:val="28"/>
                                <w:szCs w:val="28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ＴＥＬ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80;top:2951;width:2529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（03）1234-56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459;top:2941;width:3363;height:280">
                    <v:shape id="shape_0" stroked="f" o:allowincell="f" style="position:absolute;left:6459;top:2941;width:838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36"/>
                                <w:sz w:val="28"/>
                                <w:szCs w:val="28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ＦＡＸ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92;top:2961;width:2529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（03）1234-56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448;top:1301;width:793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0"/>
                          <w:jc w:val="distribute"/>
                          <w:rPr/>
                        </w:pPr>
                        <w:r>
                          <w:rPr>
                            <w:sz w:val="76"/>
                            <w:kern w:val="2"/>
                            <w:szCs w:val="76"/>
                            <w:rFonts w:ascii="Times New Roman" w:hAnsi="Times New Roman" w:eastAsia="ＭＳ Ｐゴシック" w:cs="Times New Roman"/>
                            <w:color w:val="auto"/>
                            <w:lang w:val="en-US" w:eastAsia="ja-JP" w:bidi="ar-SA"/>
                          </w:rPr>
                          <w:t>○○○○○○株式会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360;top:750;width:9750;height:2750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shape id="shape_0" stroked="f" o:allowincell="f" style="position:absolute;left:7492;top:378;width:352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left="57" w:right="34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ＭＳ Ｐ明朝" w:hAnsi="ＭＳ Ｐ明朝" w:eastAsia="ＭＳ Ｐ明朝" w:cs="Times New Roman"/>
                            <w:color w:val="auto"/>
                            <w:lang w:val="en-US" w:eastAsia="ja-JP" w:bidi="ar-SA"/>
                          </w:rPr>
                          <w:t>　　　　  年 　　 月  　　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</w:rPr>
        <w:tab/>
      </w:r>
    </w:p>
    <w:sectPr>
      <w:type w:val="nextPage"/>
      <w:pgSz w:w="13608" w:h="21092"/>
      <w:pgMar w:left="567" w:right="567" w:gutter="0" w:header="0" w:top="22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イワタ中太楷書体">
    <w:altName w:val="ＭＳ Ｐ明朝"/>
    <w:charset w:val="80"/>
    <w:family w:val="script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center"/>
      <w:outlineLvl w:val="0"/>
    </w:pPr>
    <w:rPr>
      <w:rFonts w:ascii="Times New Roman" w:hAnsi="Times New Roman"/>
      <w:sz w:val="5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rPr>
      <w:rFonts w:eastAsia="ＭＳ 明朝;MS Mincho"/>
      <w:sz w:val="18"/>
    </w:rPr>
  </w:style>
  <w:style w:type="character" w:styleId="Style14">
    <w:name w:val="ヘッダー (文字)"/>
    <w:qFormat/>
    <w:rPr>
      <w:rFonts w:ascii="ＭＳ Ｐ明朝" w:hAnsi="ＭＳ Ｐ明朝" w:eastAsia="ＭＳ Ｐ明朝"/>
      <w:kern w:val="2"/>
      <w:sz w:val="22"/>
    </w:rPr>
  </w:style>
  <w:style w:type="character" w:styleId="Style15">
    <w:name w:val="フッター (文字)"/>
    <w:qFormat/>
    <w:rPr>
      <w:rFonts w:ascii="ＭＳ Ｐ明朝" w:hAnsi="ＭＳ Ｐ明朝" w:eastAsia="ＭＳ Ｐ明朝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distribute"/>
    </w:pPr>
    <w:rPr>
      <w:rFonts w:ascii="イワタ中太楷書体;ＭＳ Ｐ明朝" w:hAnsi="イワタ中太楷書体;ＭＳ Ｐ明朝" w:eastAsia="イワタ中太楷書体;ＭＳ Ｐ明朝"/>
      <w:sz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90"/>
      <w:jc w:val="distribute"/>
    </w:pPr>
    <w:rPr>
      <w:rFonts w:ascii="イワタ中太楷書体;ＭＳ Ｐ明朝" w:hAnsi="イワタ中太楷書体;ＭＳ Ｐ明朝" w:eastAsia="イワタ中太楷書体;ＭＳ Ｐ明朝"/>
      <w:sz w:val="19"/>
    </w:rPr>
  </w:style>
  <w:style w:type="paragraph" w:styleId="3">
    <w:name w:val="本文 3"/>
    <w:basedOn w:val="Normal"/>
    <w:qFormat/>
    <w:pPr>
      <w:spacing w:lineRule="exact" w:line="210"/>
      <w:jc w:val="distribute"/>
    </w:pPr>
    <w:rPr>
      <w:rFonts w:ascii="ＭＳ ゴシック;MS Gothic" w:hAnsi="ＭＳ ゴシック;MS Gothic" w:eastAsia="ＭＳ ゴシック;MS Gothic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56:00Z</dcterms:created>
  <dc:creator>原稿センター</dc:creator>
  <dc:description/>
  <cp:keywords/>
  <dc:language>en-US</dc:language>
  <cp:lastModifiedBy>遠藤　万里菜</cp:lastModifiedBy>
  <cp:lastPrinted>2009-09-03T11:51:00Z</cp:lastPrinted>
  <dcterms:modified xsi:type="dcterms:W3CDTF">2022-11-14T00:49:00Z</dcterms:modified>
  <cp:revision>10</cp:revision>
  <dc:subject/>
  <dc:title/>
</cp:coreProperties>
</file>