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6446520</wp:posOffset>
                </wp:positionV>
                <wp:extent cx="3487420" cy="1530350"/>
                <wp:effectExtent l="635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7320" cy="1530360"/>
                          <a:chOff x="0" y="0"/>
                          <a:chExt cx="3487320" cy="153036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3487320" cy="1367640"/>
                          </a:xfrm>
                          <a:prstGeom prst="roundRect">
                            <a:avLst>
                              <a:gd name="adj" fmla="val 1163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353160"/>
                            <a:ext cx="3261240" cy="9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60" y="0"/>
                              <a:ext cx="322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500"/>
                                  <w:jc w:val="distribute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○○○○○○○株式会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6520"/>
                              <a:ext cx="3255480" cy="17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656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-10"/>
                                      <w:sz w:val="23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〒000-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24498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○○○○○○○○○○○○○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20560" y="657000"/>
                              <a:ext cx="184104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436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30"/>
                                      <w:sz w:val="24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ＴＥＬ．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360" y="0"/>
                                <a:ext cx="135432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03-1234-567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20560" y="853200"/>
                              <a:ext cx="184104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436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24"/>
                                      <w:szCs w:val="20"/>
                                      <w:caps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ＦＡＸ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 w:val="24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．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360" y="0"/>
                                <a:ext cx="135432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03-1234-567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160452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3160" y="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520" y="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507.6pt;width:274.6pt;height:120.5pt" coordorigin="82,10152" coordsize="5492,2410">
                <v:roundrect id="shape_0" stroked="t" o:allowincell="f" style="position:absolute;left:82;top:10408;width:5491;height:2153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group id="shape_0" style="position:absolute;left:260;top:10708;width:5136;height:15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9;top:10708;width:5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distribute"/>
                            <w:rPr/>
                          </w:pPr>
                          <w:r>
                            <w:rPr>
                              <w:sz w:val="40"/>
                              <w:kern w:val="2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○○○○○○○株式会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0;top:11364;width:5127;height:283">
                    <v:shape id="shape_0" stroked="f" o:allowincell="f" style="position:absolute;left:260;top:11364;width:1159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-10"/>
                                <w:sz w:val="23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〒000-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29;top:11364;width:3857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○○○○○○○○○○○○○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7;top:11743;width:2898;height:210">
                    <v:shape id="shape_0" stroked="f" o:allowincell="f" style="position:absolute;left:2497;top:11743;width:793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4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ＴＥＬ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63;top:11743;width:213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03-1234-56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7;top:12052;width:2898;height:210">
                    <v:shape id="shape_0" stroked="f" o:allowincell="f" style="position:absolute;left:2497;top:12052;width:793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0"/>
                                <w:caps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ＦＡＸ</w:t>
                            </w: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63;top:12052;width:213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03-1234-56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808;top:10152;width:2527;height:240">
                  <v:shape id="shape_0" stroked="f" o:allowincell="f" style="position:absolute;left:5065;top:1015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1015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9;top:1015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1;top:10152;width:32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8;top:10152;width:689;height:2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0;top:10152;width:329;height:2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487680</wp:posOffset>
                </wp:positionV>
                <wp:extent cx="1727835" cy="288290"/>
                <wp:effectExtent l="6350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288360"/>
                          <a:chOff x="0" y="0"/>
                          <a:chExt cx="1728000" cy="288360"/>
                        </a:xfrm>
                      </wpg:grpSpPr>
                      <wpg:grpSp>
                        <wpg:cNvGrpSpPr/>
                        <wpg:grpSpPr>
                          <a:xfrm>
                            <a:off x="41400" y="36360"/>
                            <a:ext cx="1626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51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0" y="0"/>
                              <a:ext cx="838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280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2160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42920"/>
                              <a:ext cx="52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38.4pt;width:136.05pt;height:22.7pt" coordorigin="3069,768" coordsize="2721,454">
                <v:group id="shape_0" style="position:absolute;left:3134;top:825;width:2562;height:333">
                  <v:shape id="shape_0" stroked="f" o:allowincell="f" style="position:absolute;left:3134;top:825;width:1015;height:3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825;width:1319;height:3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9;top:768;width:2721;height:454">
                  <v:rect id="shape_0" stroked="t" o:allowincell="f" style="position:absolute;left:3069;top:768;width:339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66;top:768;width:339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863;top:768;width:339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288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675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62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50;top:768;width:33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01,993" to="4283,9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6804" w:h="14799"/>
      <w:pgMar w:left="567" w:right="567" w:gutter="0" w:header="0" w:top="147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イワタ中太楷書体">
    <w:altName w:val="ＭＳ Ｐ明朝"/>
    <w:charset w:val="80"/>
    <w:family w:val="script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Times New Roman" w:hAnsi="Times New Roman"/>
      <w:sz w:val="50"/>
    </w:rPr>
  </w:style>
  <w:style w:type="character" w:styleId="Style13">
    <w:name w:val="段落フォント"/>
    <w:qFormat/>
    <w:rPr/>
  </w:style>
  <w:style w:type="character" w:styleId="PageNumber">
    <w:name w:val="Page Number"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distribute"/>
    </w:pPr>
    <w:rPr>
      <w:rFonts w:ascii="イワタ中太楷書体;ＭＳ Ｐ明朝" w:hAnsi="イワタ中太楷書体;ＭＳ Ｐ明朝" w:eastAsia="イワタ中太楷書体;ＭＳ Ｐ明朝"/>
      <w:sz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90"/>
      <w:jc w:val="distribute"/>
    </w:pPr>
    <w:rPr>
      <w:rFonts w:ascii="イワタ中太楷書体;ＭＳ Ｐ明朝" w:hAnsi="イワタ中太楷書体;ＭＳ Ｐ明朝" w:eastAsia="イワタ中太楷書体;ＭＳ Ｐ明朝"/>
      <w:sz w:val="19"/>
    </w:rPr>
  </w:style>
  <w:style w:type="paragraph" w:styleId="3">
    <w:name w:val="本文 3"/>
    <w:basedOn w:val="Normal"/>
    <w:qFormat/>
    <w:pPr>
      <w:spacing w:lineRule="exact" w:line="280"/>
    </w:pPr>
    <w:rPr>
      <w:rFonts w:ascii="イワタ中太楷書体;ＭＳ Ｐ明朝" w:hAnsi="イワタ中太楷書体;ＭＳ Ｐ明朝" w:eastAsia="イワタ中太楷書体;ＭＳ Ｐ明朝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48:00Z</dcterms:created>
  <dc:creator>原稿センター</dc:creator>
  <dc:description/>
  <cp:keywords/>
  <dc:language>en-US</dc:language>
  <cp:lastModifiedBy>遠藤　万里菜</cp:lastModifiedBy>
  <cp:lastPrinted>2009-09-03T15:12:00Z</cp:lastPrinted>
  <dcterms:modified xsi:type="dcterms:W3CDTF">2022-11-11T07:48:00Z</dcterms:modified>
  <cp:revision>4</cp:revision>
  <dc:subject/>
  <dc:title/>
</cp:coreProperties>
</file>